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029200" cy="720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3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48"/>
          <w:szCs w:val="48"/>
        </w:rPr>
        <w:t>ahora mismo</w:t>
      </w:r>
    </w:p>
    <w:p>
      <w:pPr>
        <w:pStyle w:val="Normal"/>
        <w:ind w:right="-8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029200" cy="720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drawing>
          <wp:inline distT="0" distB="0" distL="0" distR="0">
            <wp:extent cx="5217160" cy="761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ubierta: Rodolfo Saenz Valien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pyright Editores de Ho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odríguez Peña 1391 5º Pis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PIT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da hecho el depósit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marca la ley 11.723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IMPRESO EN ARGENTI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RINTED IN ARGENTI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rolog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l hombres y mil muje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muchachos del Buen Di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uchen usted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trampa en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mendigo del Dock Su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l 90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to trabaja en una carnicerí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rock del gusa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ruta 8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esperes la histor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y el zorr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nada sir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torre de Babe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a se fue la luz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ngo 40 mill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mism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 del taller y la ofici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a se viene la guer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que el so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coche de la policí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o no le debe nada a nad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y vec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villas de emergenc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os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uchame entre el rui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oy para Campa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re señor, compren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me voy sol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ocky esta enferm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ompe el cami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ock del abandono de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nerte a pens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s pronto amane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ld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eces estoy cans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uev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minando por Corrient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vas a hacer amigo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  <w:drawing>
          <wp:inline distT="0" distB="0" distL="0" distR="0">
            <wp:extent cx="5028565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  <w:drawing>
          <wp:inline distT="0" distB="0" distL="0" distR="0">
            <wp:extent cx="5047615" cy="7200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right="-833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ROLOGO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/>
        <w:tab/>
        <w:t>De un caos de papeles y poemas, surge este libro; la realidad de un sueño; muchas de las canciones que he compuesto durante los últimos cinco años.</w:t>
      </w:r>
    </w:p>
    <w:p>
      <w:pPr>
        <w:pStyle w:val="Normal"/>
        <w:ind w:left="1080" w:hanging="0"/>
        <w:jc w:val="both"/>
        <w:rPr/>
      </w:pPr>
      <w:r>
        <w:rPr/>
        <w:tab/>
        <w:t>El libro incluye temas que he interpretado en los recitales, poemas que nunca fueron dichos y material que estoy por editar en mi nuevo longplay.</w:t>
      </w:r>
    </w:p>
    <w:p>
      <w:pPr>
        <w:pStyle w:val="Normal"/>
        <w:ind w:left="1080" w:hanging="0"/>
        <w:jc w:val="both"/>
        <w:rPr/>
      </w:pPr>
      <w:r>
        <w:rPr/>
        <w:tab/>
        <w:t>Una canción es algo vivo y que alcanza su máxima realización en el hecho de interpretarla. Agarrar una canción, escribir sólo la letra: sin la voz y sin la música – es mostrar sólo una parte de algo e implica el riesgo de ser juzgado a medias.</w:t>
      </w:r>
    </w:p>
    <w:p>
      <w:pPr>
        <w:pStyle w:val="Normal"/>
        <w:ind w:left="1080" w:hanging="0"/>
        <w:jc w:val="both"/>
        <w:rPr/>
      </w:pPr>
      <w:r>
        <w:rPr/>
        <w:tab/>
        <w:t>Afortunadamente he podido darles a los temas, el máximo ritmo y fuerza que permiten las palabras, las líneas y las formas.</w:t>
      </w:r>
    </w:p>
    <w:p>
      <w:pPr>
        <w:pStyle w:val="Normal"/>
        <w:ind w:left="1080" w:hanging="0"/>
        <w:jc w:val="both"/>
        <w:rPr/>
      </w:pPr>
      <w:r>
        <w:rPr/>
        <w:tab/>
        <w:t>Hojeando los originales, veo aparecer, entrecruzadas por el tiempo, las cosas y lugares que he vivido y sentido: bares, rutas, mendigos,, guitarras, amigos, anocheceres, Jardines Zoológicos, recuerdos, dinero, vagabundeos, amores y alegrías.</w:t>
      </w:r>
    </w:p>
    <w:p>
      <w:pPr>
        <w:pStyle w:val="Normal"/>
        <w:ind w:left="1080" w:hanging="0"/>
        <w:jc w:val="both"/>
        <w:rPr/>
      </w:pPr>
      <w:r>
        <w:rPr/>
        <w:tab/>
        <w:t>Y ahora le toca el turno al libro de cantar sus canciones.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/>
      </w:pPr>
      <w:r>
        <w:rPr/>
        <w:t>MORIS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 hombres y mil mujeres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e visto mil hombres-mil mujere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star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trabajando en-fábricas enorme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ruzados-de-brazos frente a las máquina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mirando-como se producen los productos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sin poder hacer nada más ni nada men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e visto mil hombres-mil muje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a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veo ahí-en la línea de produc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sus manos inquiet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quieren trabaj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ólo tocan de tanto en tant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 pequeño botón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n poder hacer nada más ni nada men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e visto mil hombres-mil muje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a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us comidas de acer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us gorros de obrer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sus caras un ruido infer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án ahí-parados-sentados-agachado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asistiendo lentamente a su mecanizaci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me preguntes-la solución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has de quemar las fábricas donde trabajo y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has de romper las máquinas que el genio inventó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me conformo solo-con la participa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í están los hombres de mi generaci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 que están parados-sentados y agachado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n fábricas enorm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la Gran Sociedad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algún día soñaron con otra libert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exigen cosas, alguna digni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o están logrando a fuerza de golpe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ro he visto mil hombre-mil mujeres est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sus manos inquietas, que quieren trabaj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ólo tocan de tanto en tanto un pequeño bot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ajo un cielo de lata y un sol de ne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n un jardín de acero está el guardián del reloj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hay un pájaro sirena-en los techos de Di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s muchachos del Buen Dios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Aquí están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éstos s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muchachos del Buen Dio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Aquí están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éstos s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muchachos del Buen Dio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n-los que rob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que engañan-los que mienten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n-los que mat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que juzgan-y que estafan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 el emplead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patea al que-está-al-lad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 el Gran Gerente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se hace el Beneficent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 el Gran Artista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quiere fama-y-mujer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 el Analista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se saque los anteoj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 el Empresari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libere a los poeta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 el Militar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se ponga el uniform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á el señor Cura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bendice-los-cañon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(¡Que se saque-el-crucifij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e cuelgue-una pistola!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 minuto al escenario-no me lo pueden neg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 minuto al escenario-y después podrán cantar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que levanten bien la mano-y que digan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Aquí están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éstos s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muchachos del Buen Dio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Aquí están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éstos s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muchachos del Buen Dio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cuchen ustedes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uchen usted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o saben que exist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es que están fabricando la muerte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a muerte a distancia, una muerte asqueros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es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fabricantes de armas químic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 viruela, de tifus, de cólera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es, grandes industrial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producen microbios en botell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ra tirarlos mañana-en los ríos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ciudad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es que matarán, pudrirán a la gen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 las canillas-envenenará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aire,-el agua,-la comid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stedes, ingenieros químico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écnicos-obreros maldit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facturan y vend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l mejor postor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tanto les 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fabricar para USA, para JUAN, PEDRO o RUSI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Lo importante es que les paguen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es que usarán el suel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ra darle-lo mejor a sus hijos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o ganan, fabrican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 peor-para los hijos de los demá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es-laboratorios médic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onopolios químic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sted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farsantes-podrid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ientíficos corrompid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iversitarios vendidos a la destrucci6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sesinos de la raza human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pan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los conozco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s desprecio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me dan asc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Trampa en la ciudad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ada cual tiene su trampa en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das las trampas tienen su ver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 los grandes Señor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n su trampa de seriedad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 las grandes Señor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n su trampa de calidad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 las dulces Niñ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su trampa de ángel Sexu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ada cual tiene su trampa en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das las trampas tienen su ver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 las chicas Seri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n su trampa que puede cambia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 los collares Hippies con su trampa de Revolución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ra los Publicist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su trampa de creaci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ada cual tiene su trampa en la ciudad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!Oh, oh'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das las trampas tienen su ver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ndes Señores ansios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mo perros sin moral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ndes Señoras desnud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uy dispuestas a empez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todos, todos junt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taleando hasta estall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mendigo del Dock Sud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soy el mendigo del Dock Sud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ivo debajo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l puente de hormigó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soy feliz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oy el sol brill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15 de Mayo, y yo sent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l final del Riachuelo, soy feliz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s palomas vuel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fábrica en fábric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l río de aceite, parece cont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mo el Mar Negr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 mis libros de histori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i me ves con mi roña y mi cara cansa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conozco la histor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l Dock Sud industrial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fui obrero-de la Shel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 soy el mendigo del Dock Su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conozco el fin del Riachuelo;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hí donde comienza-el aceite estanc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la civilizaci6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 soy el mendigo del Dock Su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onde está la nafta y el petróleo;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hí están los ríos llenos de basu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olcándose-hacia el m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hí el río forma irisados camin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ágicos-debajo del ma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hí el río no canta su ca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cantares de m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a mariposa blanca-se ha posado más blanc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 soy el mendigo-del -Dock-Su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conozco el fin del Riachuel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Resplandecen al-sol del plane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ontañas de dorado y negr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 900*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últimos de la fila aplaudirá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rá todo un éxito-así ser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está inspir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está empap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 un genio-es un poe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se puede discut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us palabras de oro viej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s dir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u voz de sangre cansa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tonar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está inspir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está empap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 un genio-es un poe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se puede discut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ienso en una entrevista radia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obre si la música es vita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los hombres sigu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iguen a otros hombr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ídolos de harina-anónimos mortal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úpidos de Di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poeta es tonto y vacío de so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hilla, vocifera-palabras de amo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Hal 900-la computado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esuel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roblemas-lógicos concret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el hombre nunca entenderá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Hal 900-la computado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esuel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roblemas-lógicos concret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l hombre nunca entenderá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* 2001 - Odisea del espaci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o trabaja en una carnicerí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do empezó con el chiste que decía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 tuyo es mío y lo mío es mí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comprendíamos que eso ser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 que algún día nos heriría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ran los días-los días de o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l sol miraba sin pregunt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spués crecimos y nos fuimos del barri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to trabaja en una carnicer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iempos aquellos de los Rosedal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vias de Flores-primeros cigarrill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unca el colegio-siempre la vi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s mañanas del sol aque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emos crecido y visto el mundo en los diari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comunismo resultó complic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 tuyo es mío y lo mío es mí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s ha llevado a la indiferenci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és excusas-los otros tien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te mantengan-  ¡para eso están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os el burgués más corrompido que exis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te engañás pensando que sos un hipp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explotás a todos y no das na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so es ser el peor capitalis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uando tenés-te hacés el bur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ivís de arriba ¡qué asco me da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te reís del mundo y de las person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ero querés que el mundo te alimente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Otros te proporcionan lo necesari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vos seguís creyendo que es lo corriente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Qué inútil sos-que manteni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írate un poco-bajá de ahí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iempre estás en artista y te hacés el geni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ultivás tu aire ausente y despreocup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te súper-gusta hacerte el ra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tu fama te tiene muy preocup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hacés copar- ¡cómo engañá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s de mentira-ya no servís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to trabaja en una carnicería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to trabaja en una carnicería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rock del gusan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 será destruido, como un gusan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mo un gusano, como un gusa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endrá la Gran Prostituta Milit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su vuelo muy tempra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mitará desde el cielo-su metrall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ra los seres human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sted asistirá como un tonto-títe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su funeral en va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u mundo durará-lo que du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 suspiro de vera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-no esto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tando de salvarte a vo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-no esto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tando de ser bueno con vo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 no soy Di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yo tampoco soy v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soy Doña Ros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Jefa Dominguera de la Contaminación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soy Juan-Ju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elota de fútbol, aspirante a campeón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soy Ñako-Ñak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latita fresca y  ¡Chau-corazón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doy Diente de Chanch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Fideos con radio-vos tenés razón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soy Bigote Argenti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ballito Ganador-único var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-no esto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tando de salvarte a vo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-no esto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tando de ser bueno con vo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o no soy Di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yo tampoco soy v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sted será destrui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mo un gusan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mo un gusa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mo un gusa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ruta 8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de vuelta en la ruta 8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no hay nadie que me pueda para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á la ruta tan desierta y sol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adie sabe-adonde puedo lleg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istezas de la rut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istezas de la rut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siempre me acompañará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ristezas de la ruta…  ruta 8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á  lloviendo-ahora-en la ruta 8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n el cielo está-la libertad;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san camiones de fruta y verdu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alimentan la ciudad sin paz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resiento el mar salvaj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an verde y azul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onde una vez yo fui feliz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ecuerdos de la ruta-ruta 8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rar por nafta, en las estacio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-estirar las piernas por ahí;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más belleza que un hombre sol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n equipaje-más que-su and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campo de la ru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s árboles y el pas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siempre me acompañara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ristezas de la ruta... ruta 8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lomas grises-que se van al nor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barriletes que vuelan al so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otocicletas del asfalto surg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sta es la vida de la ruta de ho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hau-ruta 8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hau-ruta 8-llegué a mi destino y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dejo pero vuelvo... pront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ronto... pronto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 esperes la histori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h, muchacho no esperes la histori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l camino puro, de la gran ver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confundido-perdido-y venci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atrapó la historia de la socie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h muchacho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ra donde escap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 que-me disfrazo, el día de ho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y vueltas y vuelt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e asusta mi mie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arajo 1000 fichas y vuelvo a cort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h, muchacho que hago-ahora mism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e siento, me paro o me voy a dormi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bajo, camino o busco un destin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 no, hablaré, caeré, perderé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h, muchacho puedes ayudarm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como ciego, mi mente se v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s manos no saben, mis pies sin camin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fuerza del día, se va y se v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Puedes ayudarme, puedes escucharme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No puedes, que hago con mi-soledad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burrido fumo, escribo y me si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soy como vos-historia de hoy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y el zorr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y el zorr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metrallista de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socavante-de la urb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oy el zooooorrrrroooo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metrallista de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socavante-de-la-urb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ndanzas por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Tiempo no fluye má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ndanzas por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Tiempo no fluye má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pto el sol-que domina el planet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eo que el tiempo-me va a destru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Otros se han ido a dar vueltas al mu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acompaña un rayo de la luz sol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ago todo el día por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ro y desnudo a la socie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onrío y digo “¡Cómo le va!"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y el zorr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metrallista de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socavante de la urbe..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nada sirv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nada sirv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caparse de uno mism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nada sirv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aparse de uno mism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einte horas al cine pueden 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fumar hasta mor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los amigos los pueden llamar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-de-nada sirve-escaparse de-uno-mism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que les sirven las helader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varropas-televiso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oches nuevos y relaci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amistades y posici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 están podridos y aburrid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este mundo que está podri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-de nada sirv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que van a la oficina-dicen que todo sirv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que van al puerto-les duelen las espalda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s que hacen música creen que es lo má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mportant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ada sirve-si uno lo usa- para la soledad inter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que siempre nos corre-que siempre nos corre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uando están solos-están bien solit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a no hay guitarritas ni amplificador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án solos en la cam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mpiezan a mirar el tech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n el techo no hay na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y solamente un techo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pueden hacer? ¿Qué pueden hacer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a es muy tarde-son las 3 de la maña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s bares están cerrados, las mujeres duerm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s cines también están cerrad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guitarra no se puede tocar-sin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vecino se va a desperta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puedo hacer? ¿Qué puedo hacer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solo y aburrido-no se qué hac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qué es mi vida? ¿qué soy yo? ¿qué es es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nd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voy-a-volver loco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 ese momentito se dan cuen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todo-es-una estupidez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uando van de veraneo y bailan "shake..."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n sus movimientos-centroamerican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ensualidad fabricada-tratan de levantar mujer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ro están podridos y están muy vacíos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lvemos a la cama-que-es-un gran lug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ra dormir y también para fif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uando lo consiguen-en este mundo es difíci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está reglamentad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erdan la almohada-de desespera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saben que hacer con sus vidas ya todo fracasó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masticado chicl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comido chocolat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leído Radiolandi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llamado a sus amig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salido con mil mujer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n grabado treinta mil discos han sido famos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firmado autógraf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comido hasta revent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n fumado hasta acab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que queda-no que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ada queda, nada qued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y una cosa que sirv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sirve a esta humani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s darse cuenta que nada sirv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 uno lo usa para-escapars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aparse de uno mism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migo te doy un consej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unque yo consejos no do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ta de hacer la prueb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parar las maquinit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s maquinitas que llevas dentro de ti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fijarte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fijart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es lo que pasa? -cuando te agar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soledad-y te agarra el hastí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escuches discos de Bob Dyl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 de los Beatles-de los Rolling St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o de Mick Jagge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ucho silencio-mucho silenci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ucho pensar-mucho pens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ucho meditar-mucho medit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pensar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es lo que pasa conmigo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pasa conmigo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pasa conmigo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oy inteligente-también soy intelectua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y bastante inteligente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ero estoy muy aburrido y estoy solo-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y aburrido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es lo que pasa conmigo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no-no me lo puedo explicar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por favor, que alguien me lo diga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puedo salir de mi-no puedo sal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oy muy encerrado en mi prisión-de car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hues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no puedo salir! ¡no puedo salir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me voy a morir dentro de mí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ntes de morir yo quiero sali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er las estrellas-el m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e quiero ahogar y quiero sali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mí-por favor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me quiero ir... me quiero ir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quiero vivir, por favor de mí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puedo hacer... que puedo hacer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NO HAY NADA QUE HACER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és que vivi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és que sufri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nés que sentir tenés que am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és que arriesgar-te tenés que jug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podés tener-seguri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podés tener-ninguna propie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tenés que jugarte-tenés que jugarte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és que salir a que te rompan la ca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 que te maten-que te pis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és que amar a cualquie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és que odiar a cualquie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ay… que puedo hacer-estoy sol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todos pasan a mi l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adie me mira-nadie me mi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 si me miran, es para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ra encerrarm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muy encerr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oh-oh-ohoh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nada sirv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nada sirve-escaparse de uno mism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torre de Babel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 cualquier mom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 tocarán el timb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ahí adent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an desnudo y cont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junto a Rosal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an desnuda y vac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mira calla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 que vos hablá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fuera el humo invade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les de aparatos se preparan a estall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Guerra del Dinero sigue sin ces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amos construyendo la Torre de Babe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echa de ruido... y veloci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 cualquier mom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 tocarán el timb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ahí-adent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an desnudo y cont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junto a Rosal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an desnuda y vac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mira-callada lo que vos hablá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fuera el humo invade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les de aparatos se preparan a estall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Guerra del Dinero sigue sin ces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amos construyendo la Torre de Babe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echa-de ruido... y velocidad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a se fue la luz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a se fue la luz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hay nada que perd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stoy en la esqui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rando-el tiempo-corr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olo-moriré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iendo la ciuda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guantando el frí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algún invierno sin so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iero hoy vagar-solo y sin razó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minar Callao, llegar al río y fum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ibre hasta las sei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iempre hay donde i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spués vuelvo a cas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pongo el saco y-a-trabaj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algo al campo en tr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e acompaña el so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l azul de Merl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canta esta canción...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"Ya se fue la luz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hay nada que perd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stoy-en la esqui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ndo el tiempo correr"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stoy-estaré siemp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 la esqui-i-n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ndo-o-o-o, mira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tiempo corr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ngo 40 millones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go 40 millo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20 mujeres le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tengo 40 millones-mujeres leo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stán en la cam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 toda la vida... por toda la vi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vi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vida  ¡no- no-nó, no-n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go 40 millo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20 mujeres le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tengo 40 millones-mujeres leo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stán en la cam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 toda la vida... por toda la vi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vi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vida  ¡no- no-nó, no-n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Hey, hey, hey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gustaría ver el infier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á aquí en Maipú al 400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y un bicho en la puerta del quilomb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te invita-a pasar-mirar adentr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ngo 40 millo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20 mujeres le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tengo 40 millones-mujeres leo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stán en la cam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 toda la vida... por toda la vi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vi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vida  ¡no- no-nó, no-n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hora mism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Ahora mism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Ahora mism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Ahora la van a tirar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bomba atómic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bomba atómic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bomba atómica nuclear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 el Pacifico-muy cerca tuy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uy cerca de Chile y Ecuado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Francia Eter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Francia Eter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Francia te-la-va-a-dar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ada le importa a ell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ada le importa na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tus hijos salgan dormid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tus hijas deformad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ellos la quieren prob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los la quieren prob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asi nadie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los va a parar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te habías enterado-porque estabas ocup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en qué estabas ocup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o te habías preocupad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te habías preocupado-ni te habías percatad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e qué? ¿De qué? ¿De qué? ¿De qué? ¿De qué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 que la Bomba Atómica-van a tir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l Pacífico van a podri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hile-Ecuador-Méjico y Perú todos van a protest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Japón-Nueva Zelandia y todos los país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Francia la quieren vol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regúntale a Jean Paul Belmo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i-el-tiene-que -v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reguntale a De Gaul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está muerto-en-la caja, si él tiene que v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reguntale a Brigitte Bardo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es francesa-si ella tiene que v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reguntale a los franceses-creadores de ar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 ellos tienen que v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Ahora en este mismo instan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bomba nuclear-van a tirar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te quedarás muy quieto-o tal vez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lgo harás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los están en su barc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 su barco- la hora ce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van a tirar en el m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asi te van a mata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Vos no te darás cuen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y mucho ruido en la ciudad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ero allá estará explota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l mundo terminand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n pueblo entero-puede par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uede parar-puede par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uede boicotear-puede boicote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A los hombres que construyen las bomb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fabrican las bombas-hay que revent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y que atacar-hay que destruir...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í-no-te-van-a mat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-no-te-van-a-mat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mismo-ahora mism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Ahora la van a tirar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 querido amigo Pip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 querido amigo Pip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mpañero de locur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oy te hago un monum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lo hago de ver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tro a un bar de esos de ant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me siento en cualquier mes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miro el mundo pas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 querido amigo Pip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tenés el monum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ntro de mi-coraz6n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en cada esquina o barri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estás siempre presen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n tu cigarro prendi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poyado en el umbr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e acordás de la vitrol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 mi traje azul de se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mi pinta de varón</w:t>
        <w:softHyphen/>
        <w:t>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 Palermo al mediod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s cines de 30 guit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 vida sin renco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 querido amigo Pip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onde andarás estos dí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endiendo cosas vací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o te puedo olvid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 querido amigo Pip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uando quiero recordar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tro a un bar de esos de ant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miro el mundo pasar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chacho del taller y la oficin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Eh...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 del taller y la ofici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a canci6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a canción es para ti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á llegando aho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el éter de la radi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rilla afuera-el sol de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unque muchos te escupen, muchos te usan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uchos te usará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Encerrado…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tre máquinas de hier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rrojado aho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tu cárcel de hollín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softHyphen/>
        <w:t xml:space="preserve">y tu ídolo-recostado en la pile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regal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alegría de viv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unque muchos te escupen, muchos te usan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uchos te usará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Eh...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uchacho del taller y la ofici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oma tu café de la obra socia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scucha la can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la libert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tu jefe, te está por llam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rre a mirarte al espejo, ve tu cara de viejo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an orgullosa, asustada de nad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creando en la puerta de la fábric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vivie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u vida y la mí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ónde está, el albañil sonriente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ónde está, la mujer esperand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ónde está el río podrido, el girasol solitario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ónde está la brutali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(Para bruscamente toda la músic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sobre fondo de bater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 escucha una voz que dic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Estoy en el asfalto de Ene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mprando churros de acer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ero estoy viendo, como las luces se apag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os aplasta la guerr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stoy viendo-campos de concentración forza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s de 20 anos, sirviendo a una casta armada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Y estoy pensando en salvarm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ara volver a enterrarme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Y estoy pensando en salvarm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ara volver a enterrarme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Para volver-a ente-rrar-me...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(Arranca otra vez la músic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imitando la cadencia de un galope en la ruta)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Eh...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en la calle canta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á corno lloviznando, en Hurlingham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Oh-oh-oh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Eh, muchacho...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me ves en la calle canta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ndo parando y miran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ndo subiendo a los tren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iene que llevarme muy pronto Lujá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Eh, muchach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oy en la calle cantan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me ves que estoy ahora cantando...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teando botellas de plástic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spirando humo de cami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himeneas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oy en José León Suarez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y volcadores y camiones Pettinari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ujeres rojas-salen de los bar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ferrocarriles, transportando puebl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calor- ¡Oh, oh, oh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oy en José León Suarez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y volcado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camiones Pettinari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jeres rojas-salen de los bares-ferrocarril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ransportando pueblos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calo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a se viene la guerr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ada que decir hoy... ¡Viej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evanto el amanec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asó el coche del Gran Bone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n sus motos salvaj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sustando a los tonto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sus Cadillacs negro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- por el 9 de Julio –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anderitas al viento y los gauchos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tent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e prepara la guer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lo ves en las car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 el alma del puebl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e prepara el Gran Golp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tra el hombre dormid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ero a vos no te impor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vos estás muy tranquil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sde el sueño te rí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o me hablas del vecin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Dónde están los puros-que nos salvarán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encontré a ninguno en ningún lug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me el bife del dí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oma el agua del río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 al niño en mis braz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él te mira y no sab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vida no está en v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importa-igual s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ee el diario del juev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 igual que el del lu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ólo cambia la guerra y la fecha vacía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e qué habla este imbécil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- dice el crítico joven –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uen, señor” -le contesto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este arte es secreto, es maldi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-es-mío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Viva el pueblo argentin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Viva el pueblo judí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Viva el pueblo cristian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Viva el pueblo marcian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Viva el pueblo el domingo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Viva el pueblo cualquiera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ueblo de la Gran Tierr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ividido en mil puebl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on 300 banderas-que no hacen ni un sac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50 sistemas-que no incluyen a Antoni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Con el apoyo del puebl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minaré al pueblo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-le daré premios-banderas-ídolos y notici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abriré a martillazos, la cabeza de un homb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estamparé en sus sesos-la palabra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El Estad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a se viene la guerr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e viene la guerr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iene la guerr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la guerr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guer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que el sol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que el sol brillará eternamen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tu libertad interior no tiene límit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quí está la belleza de los hombr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sotros somos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corazón de la vid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a es la canción del poe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l caballo salvaje, del albañil sonrient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 las ciudades, como corren, como sufr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n niño ha bajado una bander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 vida sonríe indestructibl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Esta es la canció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viene del fondo-del mun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 los hombres que vinieron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os hombres que vendrán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No importa morir ahora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Tierra nos lleva incansablement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 los espaci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í está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toneladas de mares silencios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los ejércitos armad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regonando la paz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soy la vida eterna que te mi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corazón de música que canta ho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ira-las-filas-de hombres-que-camin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los no lo saben y son su vi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corre hoy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único día-del sol, inmens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nde el hijo será padre y el padre será muert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Escuchen todos, ciegos y ricos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ntos y sabio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sta el árbol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>agradece el agu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sta el perro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>reconoce al am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pájaros del cielo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icen lo mismo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Más allá de la ciudad está el sol!</w:t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coche de la policí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coche de la policí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acionado-está en 1a concentració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y 5 hombres adent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ncargados de la represión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Representantes de un ord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un orden que nos quiere asfixi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i matan a alg1ún obrer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rá en defensa de la socie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iden pan-no les d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iden queso-les dan hues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iden pan-no les d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iden queso-les dan hues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huelga ha terminad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añana hay que ir a trabaj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paro ha sido-todo un éxi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mostrando-el repudio popula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os hombres estamos dormid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unque cerca está el desperta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escuches soluciones de sueñ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-a ningún-lado te llevará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iden pan-no les d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iden queso-les dan hues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iden pan-no les da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iden queso-les dan hues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ónde está el hombre nuev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aparezca y muestre el cami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onde está el hombre nuev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aparezca-y muestre el cami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ra-la ra-la rarara rara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ño 71, después de una gran huelga de la CGT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ontra el gobierno militar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o no le debe nada a nadi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Uno no le debe nada a nadie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o no le debe nada a nadie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bas vos-lo que deb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 entrar en la rued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opa o casa nuev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o-hasta la vida enter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Uno no le debe nada a nadie...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Uno no le debe nada a nadi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Gracias, señor, por la comida que me diste hoy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Gracias, señor, por ese cigarrillo que encontré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Gracias, señor, por el regalo de la vida de hoy!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Gracias, señor, porque mañana brillará el sol!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Gracias, señor, pues fui-al-palacio y me sentí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feliz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Gracias, señor, porque-esto nadie me lo explicó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uno no le debe nada a nadie..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Uno no le debe nada a nadi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o no le debe nada a nadi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, por la rut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tan desierta cuando muere el día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, por el vient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or la lluvia y-la-arena tibia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, por los bes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l café caliente-y la amistad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y gracias porque- uno-no-le-debe-nada-a-nadi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A nadie! a nadie... (repite el coro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 por el sol-que brilla en mi cabez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 por la luna-que flota bien-bien arrib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 por los días, que fueron como añ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 por que esto, puede terminar bie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Gracias por que esto, puede terminar ma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gracias, por la grac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 la gracia de viv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 gracias-porque uno-no le debe-nada a nadie.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A nadie!  ¡A nadie!  ¡A nadie!</w:t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y veces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ro ese viejo mendigo que vive en la calle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an solo y vencid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u suerte naufragó en las rut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l destino sucio.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Vivió-traicionó-bajó y subió-tantas veces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Podría ser mi hij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 amig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 herman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podría ser yo mismo-40 años tard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s filas de hombres-mujeres-y niño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rosiguen su rut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él solo espera, su carga de hambre y miseria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tiende su man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 espera el regal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jado de lado-sin auto-ni hij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i empleo-ni cam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yer niño-hoy hombre-vive su destin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Qué piensa usted de esto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Acaso detiene un segundo su marcha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-ya ha visto muchos y es cosa gastada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hí -está- ese hombre viej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Creo, que hay veces que rí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hay veces que llora.</w:t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080" w:right="7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villas de emergenci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s villas de emergenci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mergen de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os hombres de emergenc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ambulan por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chivaches ciudadan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minan por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iltrafas humanas viv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busca de libert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licías haciendo señ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ambulan por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licías haciendo seña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inundarán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jeres villas miser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scensores tomará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hombres falsificad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an vueltas a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ravanas de autobus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 acercan a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ransportando muchedumbre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n busca de su raci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Funcionarios en carrozas blanc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sean por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on todo desparpajo-ocuparán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l sill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obreros jubilad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bancos ocupará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todas las plazas públic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xisten en cualquier lug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ñecos en los sill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os quieren dirig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spojos humanos viv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rminan por delinqu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edumbres sin trabaj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cechan a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deambulan ferozmen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busca de porven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ubes de gases tóxic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inundan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busca de los pulmo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l hombre de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bocas de los subterráne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upen por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lamaradas de transeúnt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busca de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mpleados escribiendo a máqui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las blancas oficinas está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burridos de llenar papel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inundarán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ntimientos malversad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avegan por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iños vendiendo flo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e pudren en la ciudad..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 pudren en la ciudad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(De Angelis – Moris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os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vivía en el bosq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y contento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minaba-caminaba sin ces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mañanas y las tard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ran mía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la noche me tiraba a descans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ro un día vino el hombre con sus jaula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encerró y me llevó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el circo me enseñar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pirueta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yo así perdí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 amada libert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Conformate” -me decía un tigre viejo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unca el techo y la comida, han de faltar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ólo exigen que hagamos las piruet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y-a los chicos podamos alegrar.”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n pasado cuatro años de-esta-vi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el circo recorrí el mundo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así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ro nunca-pude-olvidarme-del-to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mis bosque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de mis tardes y de mí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un pueblito alej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lguien no cerró el cand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ra una noche sin lu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yo dejé la ciudad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piso-y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suelo de mi bosq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tra vez-el verde de la libert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oy viejo-pero las tard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n mía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uelvo al bosque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oy contento de ver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-la-larara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-la-larara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cúchame entre el ruid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hombre tenía mie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ver-la ver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ver que él era algo que no podía defin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ver que al fin su sex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pudo ser o no s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que no era absoluto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que podía ser la flo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hombre tiene mie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su sexo tambié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iega la mujer que lleva dentro de é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flor le daré-a aque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vive sin amo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flor de mil y un sex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flor de un creado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uando él era muy pequeñ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él sabía vivir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todo era pureza-mamá y pap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í, después creció-subió y lloró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dónde estará la flor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dónde está, el que se fue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 día La Farsanta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uestra Gran Socie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e dijo mil mentiras-lo metió en un corr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e dijo que su sexo, él tenía que ocult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flor se marchit6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pudo ver el so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ambién le dij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omo él tenía que pens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ntir-vivir-amar y ser un ser norm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spués le regal6, el caos, la mal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 publicidad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por fin lo convenció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engañaron-ya lo sab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 no sabes también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la pluma y la palab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on silencio también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unque bien, bien lo sabí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Bendita Socie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ras algo más que un sex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tu cédula de identi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úchame entre el ruido de este-mundo actu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ermano te lo pido, ayúdame a segu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esperes que te entiend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que lo habrían de hac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n sólo maquinitas, que no pueden fall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máquinas fabrican-frases para viv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todos repetimos, sin nunca descubr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libertad del hombre no era de met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máquina triunfó y el hombre se acabó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ds. dicen macho-varón y que se y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meten en un molde, como-si fuera un fl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para recibirme de hombre ¿no es verdad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tengo que llorar, me tengo que pelear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blar de las mujeres, como cos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hay que us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ner la pose macha y la voz del arrab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ro yo bien los conozco-no me pueden engañ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ienen miedo-mucho mie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los llamen anorm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uando un niño te sonrí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él te quiere acarici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uando lloras y estas sol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o hay nadie a quien llam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uando mueres un instan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que estás con ella al f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uando abrazas a un amig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lo quieres como a un Di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están ciegos, son idiota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O qué es lo que pasa aquí?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¿O qué es lo que pasa aquí?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¿O qué es lo que pasa aquí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y para Campan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oy para Campa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tengo nada que perd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jo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rranqué todo ya-de mí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 un viaje-sin retor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le voy a hace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como otras vec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spedidas en la estaci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ríbanme, donde quiera que esté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scríbanme, que les escribiré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uedo hoy parar-y v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río Paraná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suerte viajera-marcar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 ruta y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oy no tengo call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i destino fijo en la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uedo ir al Norte o-par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ra pens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ríbanme, donde quiera que esté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scríbanme, que les escribiré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iaje solitari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hasta cuándo durará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puede acaso el hombre segu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e viaje hasta el fin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algún lugar me espe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al vez un hoga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í terminará mi viaje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-ahí empezará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críbanme, donde quiera que esté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scríbanme, que les escribiré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re, señor comprend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re, señor, compren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estoy interesado en todo est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re, señor, compren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ce mucho-que lo vengo hacien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blar y hablar y decir..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Sí, señor”  “Claro, señora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hablar 20 veces del tiemp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15 veces de los chic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epetir a coro los titulares de los diari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incidir con usted sobre cos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o me interesa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 no coincidir con usted, sobre cos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que tampoco me interesan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Oh, señor, compréndame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asta de charla al-ped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no me repita el Clarín-La Opinió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me hable, de lo que siempre me hablan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l tiempo-de las inversiones-de l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evolucion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todo lo que usted y yo sabem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mo loros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Oh, señor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ién dijo que debemos hablar de los terren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metros cuadrados, los precio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aumentos y todo eso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a veces es tan lindo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ro que de tanto exprimirlo-se hace tan fe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Oh, señor!, mírelo-un poco y piense si ese homb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puede haber sido-el que escribió este poema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 me voy sol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iero cerrar los ojos y sumergirme en Mí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nidos sin imágen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muerte de las coordenadas logarítmic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 fin el sonido-puro de los hombres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ntonces me gritan “NIRVAAAANA …”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iento los extraños ruidos del Gran Sangrado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Tiempo es el Gran Sangrado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horros de sangre-del sexo individual-mojan mi ca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me inundan los oj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VOY. Al centro de mi muerte cotidiana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me voy SOLO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cky está enferm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ivan en el mundo del Tiempo Destructiv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ún se extiende el insulto de Di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ululan los gusanos agresivos por el O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todo sigue-en el Tiempo Destructiv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sé. Rocky está enfermo de hepatiti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vomita su miedo de viv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ambulancias corren locas por la gran ciu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Aaaaaaaahhhhhh…!  grito dentro de mi cabez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 el tiempo destructivo... ?   y?   y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nfermedad y un hospital con baja presión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pe el camin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-pudiéramos desviar la ruta 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Si-la ruta de los año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la larga aveni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como un túnel nos llev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a casa…   a casa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Dónde estás-15 años solitario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solitarios-solitarios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Bailandooo... bailandoo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evantate-hoy-maña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ira el café con lech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struye la puerta-la lla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nte el corazón a and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ulla-grita-salt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Porque-no…  porque-no…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quiero dar vueltas al dí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iero dejarlo-nuevo-músic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nochece-no duermo-piens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evanta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sata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sandars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No y no tomo el mismo camin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 retuerzo y tuerz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Adónde querido, adónde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i es de mañana-diario-café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ubte hondo-cita a comis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árbol de hormigón-multitu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ar-sanguche-tre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uarenta y cinco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Señor-vendo-vendo y cobro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arde, cinco y med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centro cans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vuelta-valij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moneda-cambi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esquina-pisa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ascensor-par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puerta cerra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casa esperad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evantate-hoy-maña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ulla-grita-salt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Adónde-querid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casa-a casa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Adónde-querid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¡Allá, siempre, allá!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Allaaaaa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ck del abandono de la ciudad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No-no; no quiero ciudad!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No-no; no quiero ciudad!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No-no; no quiero ya más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a noche yo me escapo y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la ciudad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Sacame pronto de aquí!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llevame lejos de acá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Sí-sacame pronto de aquí y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llevame-lejos de acá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a-algún-lugar-donde pueda yo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ntar y respirar.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a-l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iudad no da má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hum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ruido infern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a-la ciudad no da má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humo y ruido infer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el campo asfaltaron 10 hectárea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no se pudo evitar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acame pronto de aquí-llevame lej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acá-a algún lugar donde pueda y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ntar y respirar…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busques-la solu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esta pobre can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-en -esta-pobre can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brá la gran solución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En el cielo las estrell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n el medio de mi pecho esta can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erte a pensar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creo que tenés mucho mie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ponerte a pens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jor es pensar que negoci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dés explot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nsar que con la plat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u vida se va a arregl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rás un pobre rico vulgar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que vivió sin colo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creo que tenés mucho mie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ponerte a pens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jor emborracharte e ir a ver violenc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l Luna Park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así te volvés brut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os gobiernos te pueden domin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añana sin pensar-otra vez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tu puesto ocupará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creo que tenés mucho mie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ponerte a pensa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l río está podrido y el ai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 un inmundo ga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cada bomba at6mica que estall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s enferma má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hay locos de unifor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quieren el planeta destruir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o te han preguntado a vo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si querés morir así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o creo que tenés…mucho mie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ponerte a pensar…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chachos, pronto amanec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s-pronto amane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que olor a tango antigu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me larga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maneceres con taxi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lectivos de pase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-ese-viento frío y nuev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mañana, no estará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s-pronto amane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l verano está escondi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trás de algún edificio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Y tu cama esta vací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tu casa está dormi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a no sabe de tus noch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tu vida en las esquinas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s-pronto amane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-el día no espe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nadie y crece como un niñ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hasta el atardecer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olverá el verano pront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s noches serán tuy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esa vida en las esquin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sólo tú-la conoces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uchacho-pronto amanece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pronto amanecerá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ronto amanecerá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dad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erá la última guerr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vendrá la paz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 un engaño-absur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ra mat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ldado, ya regres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en y no luches má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ves que en 2000 añ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ha habido paz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i tú vas -a la guer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vuelvas más-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ues e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ólo una máquina-de mat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atalos sin temo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ues nadie te juzgar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ampara el unifor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do es leg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i tú ganas-la guer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rá fat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illones habrás mat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ondenaras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gente que es inocen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unca tuvo mal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ivir en un infier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radioactivi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gente que es inocen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unca tuvo mald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ivir-en un infier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radioactivi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ño 1966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eces estoy cansad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eces estoy cans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nsado sin saber por qué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eces estoy cansado, asust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-que se yo qué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eces destruyo el sueñ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igo en p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agando con mi cara de noch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 gente no me v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icen que el que está despiert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s el que más 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erá por eso-que no quiero mor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das las noch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mi cama-en mi cama azul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terme el mundo en mis oj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meterme el mundo en mis oj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eces estoy cans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nsado sin saber por qué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eces estoy cansado, asust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-que se yo qué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veces destruyo el sueñ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sigo en p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agando con mi cara de noch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 gente no me v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ueva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vas a la noche caminan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altás un semáforo de atrá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ajás las escalera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l sótano es az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estás en la salsa-como ay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salsa está llena de muje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hicas con pintura de ciudad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que mueven sus piernas de artistas de ci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reen que nada de esto va acab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éctor se mueve como un loc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omo un loco del Rock &amp; Rol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ula mueve las cader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lenará de humo 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arado-sentado-agachad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oca Cola y una voz que habla a tu l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n las 3 de la maña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s fumado y transpir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 salsa ya te empieza a caer m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oy los hoteles están llen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 sábado-día de carnav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habrá-sonrisas y propina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as patotas, te patotearán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te patotearán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 vas a la noche caminand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aminando…  caminando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inando por Corrientes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reo que iba caminando por Corrient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ra de mañana-los trámites de siemp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iud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veo en el fondo de la larga cal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el horizon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gran fuego que nos quemará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 el gran hongo gri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se levanta hasta el ciel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os destruirá…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Y ya lo sé!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¡Es lo que siempre esperé!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ro no lo esperaba- y menos a esta ho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n las 11 de la maña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dos los conducto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bandonarán sus coche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orrerán por las calles vacía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kioskos de cigarrill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bandonados quedaron y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policía abandonará sus puest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reinará el desorden de la muert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el campo-en la lejaní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vacas están producien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eche radioactiv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aún las latas de leche en polv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arán llenas de leucemia y cánc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 informativo dic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Esté tranquila-la població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bomba ha caído en Punta del Es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hay nada que temer-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no hay nada que temer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¡Pero es mentira-mentira!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Duraremos hasta los vómitos que nunca par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lo mejor-podrá ser un m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tonces en los diarios no habrá más chism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nada importará si tengo o no razón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o si la cuota de mi nueva guitar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impaga quedó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o si la Gran Policía- a los estudiant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golpeó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o si la Gran Vedette del Maipo a Europ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viajó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orque Europa estará cancerosa y no habrá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donde ir-donde ir-donde 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a que los disc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 se escucharán nunca má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os bancos no se abrirán nunca má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s rutas no se poblarán nunca má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los teléfonos reventará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llamadas de amor y verdad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or última vez-te quiero” el dir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…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este es el final llamado Número 1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ste es el final llamado Número 1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é vas a hacer, amig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en el mundo no hay libertad de pensamient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pueden arrestarte-y también desfigurart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no podés habl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las esquinas del gobierno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hay censura de tu men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de tu cuerp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Qué vas a hacer, amig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Vas a callar, vas a aguantar, vas a luchar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los hombres se queman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nafta en las esquina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el mundo te condena-si pensás de otra mane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uestro país quiere tener su poderío atómic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las patotas matan a Ju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 su mujer de 20 año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Qué vas a hacer, amig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Vas a callar, vas a aguantar, vas a luchar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la Ciencia está vendida a los gobiern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e nubes de leucemia-te saludan desde el ciel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está claro, que te han hecho prisioner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es un sueño, un mal sueño que no acab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Qué vas a hacer amigo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Vas a callar, vas a aguantar, vas a luchar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hora que la paz, es un desfile de soldad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guerra bendecida por el Cardenal Prim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futbol es del pueblo, pero el pueblo está droga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l hombre es una flor que el Universo quiere am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Qué… vas a hacer amigo…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¿Vas a callar, vas a aguantar, vas a luchar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28565" cy="4746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28565" cy="474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58435" cy="459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28565" cy="4364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1900" cy="7314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68880" cy="2094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1772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00600" cy="7206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3" w:firstLine="324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2590" cy="7199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10" r="-1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937" w:h="11339"/>
      <w:pgMar w:left="0" w:right="851" w:gutter="0" w:header="0" w:top="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</w:pPr>
    <w:rPr/>
  </w:style>
  <w:style w:type="paragraph" w:styleId="C1">
    <w:name w:val="c1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  <w:jc w:val="both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18:00Z</dcterms:created>
  <dc:creator>Pablo</dc:creator>
  <dc:description/>
  <dc:language>en-US</dc:language>
  <cp:lastModifiedBy>Pablo</cp:lastModifiedBy>
  <dcterms:modified xsi:type="dcterms:W3CDTF">2002-09-05T18:06:00Z</dcterms:modified>
  <cp:revision>42</cp:revision>
  <dc:subject/>
  <dc:title/>
</cp:coreProperties>
</file>